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192"/>
        <w:gridCol w:w="5281"/>
      </w:tblGrid>
      <w:tr>
        <w:trPr>
          <w:trHeight w:val="4341" w:hRule="atLeast"/>
        </w:trPr>
        <w:tc>
          <w:tcPr>
            <w:tcW w:w="4094" w:type="dxa"/>
            <w:tcBorders/>
          </w:tcPr>
          <w:p>
            <w:pPr>
              <w:pStyle w:val="HTM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2" w:type="dxa"/>
            <w:tcBorders/>
          </w:tcPr>
          <w:p>
            <w:pPr>
              <w:pStyle w:val="HTM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81" w:type="dxa"/>
            <w:tcBorders/>
          </w:tcPr>
          <w:p>
            <w:pPr>
              <w:pStyle w:val="HTM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делопроизво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исем и приема гражд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Б. Юди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3.01.2012 от 76/01-03-2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Инесса Борисовн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о исполнении письма ФССП России от 08.11.2010 № 12/06-24851-СВС направляет в Ваш адрес Аналитическую справку по итогам работы с обращениями граждан и представителей организаций в 2011 году и статистические данные к отчет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9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Управления                                          О.И. Белоцерковск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В. Бад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8-4852)72-52-5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письму УФССП Ро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 Ярослав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3.01.2012 № 76/01-03-2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налитическая справка по итогам работы с обращениями граждан и представителей организаций Управления Федеральной службы судебных приставов по Ярославской области в 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</w:rPr>
        <w:t xml:space="preserve">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рассмотрению письменных и устных обращений заявителей, запросов юридических лиц является одним из приоритетных направлений деятельности УФССП России по Ярославской области, и направлена на защиту прав граждан, гарантированных Конституцией Российской Федерации, а также законных интересов сторон исполнительного производства и заинтересованных лиц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ступающие в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у обращения граждан и представителей юридических лиц в Управлении рассматриваются в соответствии с положениями Федерального закона от 02.05.2006 №59-ФЗ «О порядке рассмотрения обращений граждан Российской Федерации», а также Инструкции по делопроизводству в Федеральной службе судебных приставов, утвержденной приказом Минюста России от 25.05.2008 № 126.  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аппарат УФССП России по Ярославской области и его структурные подразделения в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у поступило </w:t>
      </w:r>
      <w:r>
        <w:rPr>
          <w:sz w:val="28"/>
          <w:szCs w:val="28"/>
          <w:lang w:val="en-US"/>
        </w:rPr>
        <w:t>2174</w:t>
      </w:r>
      <w:r>
        <w:rPr>
          <w:sz w:val="28"/>
          <w:szCs w:val="28"/>
        </w:rPr>
        <w:t xml:space="preserve"> обращения (остаток на 01.01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оставлял 1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</w:rPr>
        <w:t xml:space="preserve"> обращ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), за аналогичный период 2010 года поступило 1594 обращен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1114 обращений поступило непосредственно в аппарат УФССП России по Ярославской области (в 2010 году – 1157 обращения), что на 43 обращения или 0,04% меньше в текущем отчетном периоде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60 обращений поступило в структурные отделы УФССП России по Ярославской области (в 2010 году – 437 обращений), что на 623 обращения или на  243% больше в текущем периоде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 приведенных цифр видно, что в текущем периоде фактически устранена диспропорция в распределении обращений между аппаратом управления и структурными подразделениями. Данный факт свидетельствует о том, что граждане стали чаще обращаться по интересующим их вопросам в структурные отделы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в аппарат УФССП России по Ярославской области поступило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31  (25 за прошлый год, +6) обращений из Администрации Президента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 (2 за прошлый год, +5) обращения из Аппарата Правительства Российской Федерации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 (4 за прошлый год, +2) обращения из палат Федерального собрания Российской Федера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69 (66 в прошлом году, +3) из центрального Аппарата ФССП Росс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3 (123, +80) из других органов государственной вла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634  (666, -32) от физических лиц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61 (271 , -110) от юридически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ные подразделения Управления поступило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512 (254, +258) обращений от физических лиц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46 (172 , +374) обращения от юридических лиц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УФССП России по Ярославской области обращения граждан и представителей организаций по тематике распределились следующим образом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 взыскании алиментов- 439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зыскании денежных средств – 1222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жилищным вопросам – 84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трудовым спорам – 10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ным вопросам -413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, не относящимся к компетенции ФССП России - 6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 за 12 месяцев 2011 года по сравнению с аналогичным периодом 2010 года произошло увеличение количества обращений граждан и представителей юридических лиц, поступивших в структурные отделы ( на  623 обращения), а количество обращений, поступивших в аппарат Управления сократилось на 43 обращения.  Причем, более активную позицию по реализации своего права на подачу жалобы на действия судебного пристава- исполнителя продолжают занимать граждане (количество таких обращений в текущем году по сравнению с аналогичным периодом прошлого года увеличилось с 920 до 1146 (+ 126), или на 12%. Вместе с тем, увеличилось и количество обращений представителей юридических лиц с 443 до 707 (+ 64) или на 60%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поступления заявлений и жалоб граждан о неправомерных действиях судебных приставов-исполнителей, их бездействии или недостаточности принимаемых к должнику мер принудительного характера свидетельствует о росте зарегистрированных в 2011 обращений граждан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количества жалоб и заявлений граждан, вытекающих из деятельности судебных приставов-исполнителей, обусловлен наличием целого ряда объективных факторов, прежде всего динамикой предъявления исполнительных документов для принудительного исполнения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ь значительный прирост предъявляемых требований объясняется социально-экономическими изменениями в условиях финансового кризиса,и, как следствие, ухудшением имущественного положения или полной неплатежеспособностью должников. В свою очередь, неплатежеспособность должников- физических лиц, банкротство и ликвидация должников-организаций порождает рост жалоб на бездействие должностных лиц службы судебных приставов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за 2011 в УФССП России поступило 1 222 обращения граждан и представителей юридических лиц по вопросам взыскания денежных средств. За аналогичный период прошлого года поступило 841 обращений данной категори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иболее распространенной категории обращений относятся жалобы на бездействие или недостаточные действия судебного пристава-исполнителя по взысканию алиментов. В 2010 поступило 439 таких обращений или 20% от всех рассмотренных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ую сложность при исполнении данной категории исполнительных документов и многочисленные нарекания со стороны взыскателей вызывает умышленной трудоустройство должников на заведомо малооплачиваемую работу с целью снижения размера уплачиваемых алиментов. Кроме того, нередки случаи, когда должники, после предупреждения об уголовной ответственности, уплачивают незначительную сумму задолженности по алиментам, трудоустраиваются на короткое время с последующим увольнением и затем регистрируются в центрах занятости населения как безработные. Кроме того, существующий механизм принудительного исполнения, ориентированный на арест, изъятие и реализацию имущества должника порождает всевозможные способы уклонения должников от исполнения решения суда (смена места жительства, сокрытие имущества и т.д.) Недобросовестные действия лиц, имеющих значительную задолженность по алиментным обязательствам, усложняют процесс их привлечения к уголовной ответственности за уклонение от уплаты алиментов по ст. 157 УК РФ. Необходимо отметить и неэффективность санкции уголовного наказания, предусмотренного данной статьей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бращений граждан показывает, что нередко заявителями указывается на несвоевременное перечисление алиментов бухгалтерией организаций по месту работы должников. Так, в Управление  обращалась Владимирова Н.В. по вопросу исполнения судебного решения о взыскании в её пользу алиментов на содержание несовершеннолетнего ребенка. В рамках рассмотрения данного обращения была проведена проверка бухгалтерии организации по месту работы должника. В ходе проверки установлено, что алименты своевременно удерживаются из заработной платы, однако взыскательнице не перечисляются. В связи с выявленными нарушениями бухгалтер организации была привлечена к административной ответственност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обращения заявителю разъяснено его право на обращение в суд с исковым заявлением о взыскании удержанных, но не перечисленных денежных средств с организации.   С целью сокращения количества обращений граждан в УФССП России по Ярославской области на несвоевременное получение взыскателями денежных средств, удержанных из заработных плат должников, и других обстоятельств, связанных с удержанием сумм, в районных подразделениях организовано ведение реестров организаций (предприятий), в которых производятся удержания алиментов из заработных плат (доходов) должников.  Судебными приставами-исполнителями в соответствии с планами осуществляются проверки предприятий (организаций), по результатам которых составляются соответствующие акты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ной проблемной категории жалоб и заявлений граждан относятся обращения по вопросам неисполнения (ненадлежащего исполнения) судебных решений неимущественного характера. Доля таких обращений не столь значительна в общей массе жалоб на действия должностных лиц службы судебных приставов, но достаточно сложна при рассмотрении и трудоемка по характеру исполнения. Как показывает практика, наиболее часто доводы данных обращений характеризуют неправомерные, по мнению заявителей действия судебных приставов-исполнителей при исполнении судебных решений об обязании должников предоставить благоустроенные жилые помещения, не чинить препятствия в пользовании тем или иным имуществом, снести самовольно возведенные постройки, произвести ремонтные работы и др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ь в исполнении данных судебных решений связана, как правило, с отсутствием свободного жилого фонда, неурегулированностью вопросов финансирования ремонтных работ или отсутствием достаточных денежных средств на их проведение, а также уклонением должников под различными предлогами от полного и своевременного исполнения таких судебных актов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й причиной увеличения  количества обращений, является высокая информированность населения о деятельности ФССП. В средствах массовой информации регулярно разъясняется порядок обращения граждан в государственные органы с целью защиты конституционных прав, публикуются статьи по вопросам исполнительного производ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парат Управления значительное количество обращений поступило по «телефону доверия», а также по электронной почте. Так, за 12 месяцев 2011 года по «телефону доверия» поступило 168 обращений, за аналогичный период прошлого года 154 обращения. Обращений, по электронной почте -121, за аналогичный период прошлого года 40 обращений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текущем году у заявителей появилась возможность направлять  свои обращения через интернет-сайт, ЕПГУ, Интернет-приемная Управления, Интернет-приемная ФССП. Так через интернет-сайт поступило 50 обращений, через ЕПГУ- 15 обращений, через Интернет-приемную Управления 10 обращений, через Интернет-приемную ФССП 47 обращений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одержания отдельных обращений следует, что заявитель не имеет претензий к работе судебных приставов, а желает получить юридическую консультацию, либо уточнить наличие на принудительном исполнении в отношении него исполнительных документов. Кроме того, интересуются ннет ли ограничений в праве выезда за пределы Российской Федераци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некоторые заявители обращаются одновременно в несколько госорганов, что с учетом времени нахождения почтового отправления в пути, влечет за собой увеличение числа дубликатов.  Так, ОАО «Бинбанк»   одновременно обратился с заявлением в УФССП России по Ярославской области, в ФССП России, в прокуратуру Кировского района г. Ярославля, аналогичная ситуация с обращениями Мартынова Е.А., Хайрулиной Г.Ф.и др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редко случаи, когда граждане обращаются в Управление, не дождавшись ответа на свое предыдущее обращение. Так, в аппарат Управления 4 раза в течение месяца обращался Смирнов В.В. по вопросу исполнения судебного решения о выселени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сновными причинами направлений обращений продолжают оставаться: несоблюдение сроков совершения исполнительных действий, невыполнение полного комплекса мер, направленных на установление имущественного положения должника, неприменение к должнику установленных законом мер, в случае неисполнения требований исполнительных документов без уважительных причин; не привлечение злостных должников по алиментам, уклоняющихся от исполнения решения суда, к ответственности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текущего года разрешено 2140 обращение,   что составляет 91,7 % от числа обращений, находившихся на рассмотрении (за аналогичный период прошлого года – 1521 обращение)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1099 обращения (с учетом имевшегося остатка) разрешено сотрудниками аппарата Управления, что составляет 87,4 % от числа находившихся на рассмотрении (в 2010 году – 1093 обращени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1041  обращений разрешено структурными отделами Управления, что составляет 96,8% от числа находившихся на рассмотрении (в 2009 году – 428 обраще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числа разрешенных должностными лицами Управления обращений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86 обращений признаны обоснованным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22 обращений признаны необоснованным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1652 обращениям даны разъяс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аждому удовлетворенному обращению специалистами проводится проверка материалов исполнительных производств, отбираются объяснения у лиц, допустивших нарушения законодательства об исполнительном производстве, инициируется вопрос о назначении служебной проверки. По всем обоснованным обращениям были проведены служебные проверки, виновные лица привлечены к дисциплинарной ответственности. Вопрос о привлечении должностных лиц к дисциплинарной ответственности не рассматривался в случае увольнения виновных лиц с государственной гражданской службы, а  также в связи с истечением срока привлечения к дисциплинарной ответственности, установленного ст. 58 ФЗ «О государственной гражданской службе Российской Федерации». Всего привлечено к дисциплинарной ответственности — 49 государственных граждански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ализ удовлетворенных жалоб показал, что судебные приставы-исполнители не всегда должным образом проверяли имущественное положение должников по исполнительным документам, как по месту регистрации, так и по месту фактического прожи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12 месяцев 2011 года 6 обращений рассмотрены с нарушением срока, предусмотренного ФЗ «О порядке рассмотрения обращений граждан Российской Федерации» от 02.05.2006 № 59-ФЗ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работы в УФССП России по Ярославской области с обращениями граждан и представителей организаций было предметом обсуждения на оперативных совещаниях при руководителе Управления, а также на заседаниях коллегий по результатам работы. По результатам совещаний принимались решения о проведении ряда мероприятий, направленных на сокращение количества обращений. В том числе по проведению целевых проверок в структурных подразделениях, из деятельности которых вытекает наибольшее количество обращ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жную роль в сокращении количества обращений играет практика личного приема, в ходе которого гражданам и представителям юридических лиц разъясняются нормы действующего законодательства, регулирующего порядок исполнения судебных актов и актов иных органов. Сложившаяся практика работы по рассмотрению обращений свидетельствует о том, что рассмотрение устной жалобы в большинстве случаев обеспечивает быстрое реагирование на допущенное нарушение, приводит к разрешению спорных вопросов без оформления письменных обраще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го в  2011 году в Управлении принято на личном приеме 1016 граждан и представителей организаций (далее - граждан) (в 2010 году -   716), в том числе: непосредственно в аппарате Управления 270 (в с 2010 году - 96), в  отделах судебных приставов Управления  746  (в 2010 году - 620)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Личный  прием  граждан  в Управлении и отделах судебных приставов осуществлялся  как в рабочее время, так и вечернее время и выходные дни.</w:t>
      </w:r>
    </w:p>
    <w:p>
      <w:pPr>
        <w:pStyle w:val="TextBody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ством аппарата Управления в 2011 году принято на личном приеме 173 граждан ( в 2010 году — 96),  их них — главным судебным приставом Ярославской области 31 граждан ( в 2010 годом - 20), заместителями главного судебного пристава 46 граждан, начальниками отделов аппарата Управления 96 граждан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выездного приема граждан в 2011 году в Управлении осуществлялась в соответствии с требованиями Федерального закона                    от 02.05.2006 № 59-ФЗ «О порядке рассмотрения обращений граждан Российской Федерации», методических рекомендаций ФССП России 13.06.2010 № 06-2 и  приказа Управления  от 27.09.2011 № 500 «Об организации выездных приемов граждан и представителей организаций в КФССП России по Ярославской области»</w:t>
      </w:r>
    </w:p>
    <w:p>
      <w:pPr>
        <w:pStyle w:val="TextBody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ездные приемы граждан должностными лицами аппарата Управления в 2011 году осуществлялись в соответствии с утверждаемыми, раз в полугодие, главным судебным приставом Ярославской области  графиками   выездных приемов граждан, как в рабочее время, так и вечернее время и выходные дни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ирование граждан о проведении выездных приемов граждан осуществлялось посредством размещения объявлений в средствах массовой информации (11 периодических изданий области), теле- и радио каналах области (телеканал НТМ, радио «Эхо — Москвы- Ярославль), на интернет — сайте Управления официального сайта ФССП России и т.д</w:t>
      </w:r>
    </w:p>
    <w:p>
      <w:pPr>
        <w:pStyle w:val="TextBody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 2011 году в Управлении на выездных приемах принято  97  граждан и представителей организаций  (в 2010 году - 63),  их них — главным судебным приставом Ярославской области 27  (в 2010 году - 31), заместителями главного судебного пристава 17  (в 2010 году - 21), начальниками отделов аппарата Управления 52  (в 2010 году - 11).</w:t>
      </w:r>
    </w:p>
    <w:p>
      <w:pPr>
        <w:pStyle w:val="TextBody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жностными лицами Управления в рамках осуществления приема граждан организовано взаимодействие с органами власти Ярославской области, в частности старшие судебных приставы отделов судебных приставов Управления осуществляют прием граждан совместно с главами районных администраций, руководством аппарата Управления осуществляется прием граждан  в приемной Губернатора Ярославской области, в приемных общественно-политической партии «Единая Россия», общественной приемной председателя правительства Российской Федерации В.В. Путина, уполномоченного по правам человека Ярославской области.</w:t>
      </w:r>
    </w:p>
    <w:p>
      <w:pPr>
        <w:pStyle w:val="TextBody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оме того, 15 декабря  2011 года руководителем Управления был осуществлен личный прием граждан в приемной президента Российской Федерации в Ярославской области, в ходе которого было принято 5 граждан.  По результатам личного приема Управлением подготовлено 4 письменных ответа заявителям, одно обращение передано для рассмотрения по подведомственности в Администрацию Ярославского района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Управлении   проблем   связанных  с  организацией и проведением личного приема граждан и выездных приемов граждан в 2011 году не возникало, все мероприятия осуществлялись в рамках  требований законодательства Российской Федерации по данному вопросу и организационно-распорядительных документов ФССП России и  Управления. В целях совершенствования организации личного приема граждан    в 2012 году планируется, при необходимости, организация и проведение в Управлении личного  приема граждан проживающих в отдаленных местностях  областного центра  в режиме видеоконференцсвяз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ходе в УФССП России по Ярославской области размещен электронный терминал, к которому имеется неограниченный доступ просителей, в котором размещена информация по направлении деятельности ФССП, в том числе: время приема должностных лиц Управления, телефон доверия, образцы документов ( в том числе образцы обращений и жалоб, поданных в порядке подчинен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овышения эффективности исполнения судебных решений, и как следствие сокращения количества обращений Управлением осуществляются следующие организацион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ежемесячных проверок порядка учета и рассмотрения структурными отделами обращений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ездные приемы, проводимые руководящим составом УФССП России по Ярославской области в вечернее время и выходные дн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но взаимодействие с Ярославским региональным отделением Общественной приемной Председателя Партии «Единая Россия» В.В. Путина по приему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лановых и внеплановых проверок организации работы структурных отделов по рассмотрению обращений и личному при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но взаимодействие УФССП России по Ярославской области и мэрии г. Ярославля по исполнению судебных решений о предоставлении гражданам жилых помещений;</w:t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ся работа по реализации комплекса мероприятий, направленных на исполнение исполнительных документов о взыскании алиментов. </w:t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организации</w:t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го производства                                                          Е.В. Бадрутдин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2">
    <w:name w:val="WW8Num8z2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WW8Num9z2">
    <w:name w:val="WW8Num9z2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8:00Z</dcterms:created>
  <dc:creator>ФССП</dc:creator>
  <dc:description/>
  <dc:language>en-US</dc:language>
  <cp:lastModifiedBy>1</cp:lastModifiedBy>
  <cp:lastPrinted>2012-01-31T17:01:00Z</cp:lastPrinted>
  <dcterms:modified xsi:type="dcterms:W3CDTF">2011-01-16T18:02:00Z</dcterms:modified>
  <cp:revision>7</cp:revision>
  <dc:subject/>
  <dc:title>МИНИСТЕРСТВО ЮСТИЦИИ</dc:title>
</cp:coreProperties>
</file>